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fr-FR"/>
        </w:rPr>
        <w:t>Asistenta tehnica pentru managementul proiectului "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5.2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3626580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5057002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9T12:47:00Z</dcterms:modified>
  <cp:revision>84</cp:revision>
  <dc:subject>retehnologizare pompe Iasi</dc:subject>
  <dc:title>pagina de capat</dc:title>
</cp:coreProperties>
</file>